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lineRule="auto" w:line="360"/>
        <w:jc w:val="center"/>
        <w:rPr/>
      </w:pPr>
      <w:r>
        <w:rPr>
          <w:b/>
          <w:sz w:val="24"/>
        </w:rPr>
        <w:t xml:space="preserve">Szczegółowa Specyfikacja Techniczna  (SST)                                                                                    </w:t>
      </w:r>
      <w:r>
        <w:rPr>
          <w:b/>
          <w:sz w:val="32"/>
          <w:szCs w:val="32"/>
        </w:rPr>
        <w:t>D-01.02.04</w:t>
      </w:r>
      <w:r>
        <w:rPr>
          <w:b/>
          <w:sz w:val="24"/>
        </w:rPr>
        <w:t xml:space="preserve">    </w:t>
      </w:r>
    </w:p>
    <w:p>
      <w:pPr>
        <w:pStyle w:val="Standardowytekst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OZBIÓRKA ELEMENTÓW DRÓG</w:t>
      </w:r>
    </w:p>
    <w:p>
      <w:pPr>
        <w:pStyle w:val="Standardowytekst"/>
        <w:spacing w:lineRule="auto" w:line="360"/>
        <w:jc w:val="center"/>
        <w:rPr>
          <w:b/>
          <w:b/>
          <w:caps/>
          <w:kern w:val="2"/>
          <w:sz w:val="18"/>
          <w:szCs w:val="18"/>
        </w:rPr>
      </w:pPr>
      <w:r>
        <w:rPr>
          <w:b/>
          <w:caps/>
          <w:kern w:val="2"/>
          <w:sz w:val="18"/>
          <w:szCs w:val="18"/>
        </w:rPr>
        <w:t>1. WSTĘP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1.Przedmiot SS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rozbiórką  elementów dróg dla zadania pn.</w:t>
      </w:r>
      <w:r>
        <w:rPr>
          <w:sz w:val="24"/>
          <w:szCs w:val="24"/>
        </w:rPr>
        <w:t xml:space="preserve">:                                      </w:t>
      </w:r>
      <w:r>
        <w:rPr>
          <w:b/>
          <w:sz w:val="22"/>
          <w:szCs w:val="22"/>
        </w:rPr>
        <w:t>„Budowa chodnika dla pieszych w miejscowości  Radomyśl Wielki przy drodze gminnej Radomyśl Wielki- Pień ( przy ul. Rolnej)  o długości 360 m”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</w:rPr>
        <w:t xml:space="preserve">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360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Szczegółowa specyfikacja techniczna (SST) stanowi dokument  obowiązujący przy </w:t>
      </w:r>
      <w:r>
        <w:rPr>
          <w:b/>
          <w:sz w:val="18"/>
          <w:szCs w:val="18"/>
        </w:rPr>
        <w:t>zlecaniu i realizacji  robót związanych z wykonaniem chodnika przy drodze gminnej</w:t>
        <w:tab/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   rozebranie nawierzchni zjazdów z kruszywa gr. 15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>-    rozebranie  nawierzchni (podbudowy tłuczniowej) gr. 15  c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   rozebranie istniej. przepustów betonowych pod zjazdami fi 40 cm i fi 30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   rozbiórka uszkodzonych ścianek czołowych betonowych gr 25 do 30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>-    rozebranie mechaniczne istniej. nawierzchni z betonu gr. 12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  rozebranie nawierzchni  zjazdów z kostki nieregularnej na podsypce cementowo-piask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Ogólne wymagania dotyczące robót podano w SST D-00.00.00 „Wymagania ogólne” pkt 1.5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2. Rusztow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wymagania dotyczące sprzętu podano w SST D-00.00.00 „Wymagania ogólne” pkt 3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Do wykonania robót związanych z rozbiórką  przepustów rurowych drogowych, wyszczególnionych w pkt 1.3  może być wykorzystany sprzęt podany poniżej, lub inny zaakceptowany przez Inspektora Nadzor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amochody ciężarowe,</w:t>
      </w:r>
    </w:p>
    <w:p>
      <w:pPr>
        <w:pStyle w:val="Normal"/>
        <w:tabs>
          <w:tab w:val="clear" w:pos="708"/>
          <w:tab w:val="right" w:pos="-1985" w:leader="dot"/>
          <w:tab w:val="right" w:pos="8505" w:leader="dot"/>
        </w:tabs>
        <w:suppressAutoHyphens w:val="false"/>
        <w:overflowPunct w:val="true"/>
        <w:autoSpaceDE w:val="true"/>
        <w:ind w:left="142" w:hanging="0"/>
        <w:jc w:val="left"/>
        <w:textAlignment w:val="auto"/>
        <w:rPr/>
      </w:pPr>
      <w:r>
        <w:rPr/>
        <w:t xml:space="preserve">    </w:t>
      </w:r>
      <w:r>
        <w:rPr/>
        <w:t>-  młoty pneumatyczne,</w:t>
      </w:r>
    </w:p>
    <w:p>
      <w:pPr>
        <w:pStyle w:val="Normal"/>
        <w:tabs>
          <w:tab w:val="clear" w:pos="708"/>
          <w:tab w:val="right" w:pos="-1985" w:leader="dot"/>
          <w:tab w:val="right" w:pos="8505" w:leader="dot"/>
        </w:tabs>
        <w:suppressAutoHyphens w:val="false"/>
        <w:overflowPunct w:val="true"/>
        <w:autoSpaceDE w:val="true"/>
        <w:ind w:left="142" w:hanging="0"/>
        <w:jc w:val="left"/>
        <w:textAlignment w:val="auto"/>
        <w:rPr/>
      </w:pPr>
      <w:r>
        <w:rPr/>
        <w:t xml:space="preserve">    </w:t>
      </w:r>
      <w:r>
        <w:rPr/>
        <w:t>-  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3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koparki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wymagania dotyczące transportu podano w SST D-00.00.00 „Wymagania ogólne” pkt 4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Materiał z rozbiórki można przewozić dowolnym środkiem transportu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Ogólne zasady wykonania robót podano w SST D-00.00.00 „Wymagania ogólne” pkt 5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Roboty rozbiórkowe elementów dróg  obejmują usunięcie z terenu budowy wszystkich elementów wymienionych w pkt 1.3, zgodnie z dokumentacją projektową, SST lub wskazanych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 xml:space="preserve">Jeśli dokumentacja projektowa nie zawiera dokumentacji inwentaryzacyjnej lub/i rozbiórkowej, Inspektor może polecić Wykonawcy sporządzenie takiej dokumentacji, w której zostanie określony przewidziany odzysk materiałów </w:t>
      </w:r>
      <w:r>
        <w:rPr>
          <w:b/>
          <w:sz w:val="18"/>
          <w:szCs w:val="18"/>
        </w:rPr>
        <w:t>(nie dotyczy)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Roboty rozbiórkowe można wykonywać mechanicznie lub ręcznie w sposób określony w SST lub przez Inspekto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W przypadku robót rozbiórkowych  przepustów należy dokonać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rozebrania istniej. nawierzchni z  betonu asfaltowego (w jednym przypadku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rozebrania podbudowy z tłucz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-        odkopania istniejącego przepustu z rur betonowych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rozbiciu elementów, które nie przewiduje się odzyskać w sposób ręczny lub mechaniczny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załadunek i wywiezienie materiałów z rozbiórki na odległość do 6 k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uporządkowanie terenu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spekto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Doły (wykopy) powstałe po rozbiórce elementów dróg 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0.00.00 „Wymagania ogólne” pkt 6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Zagęszczenie gruntu wypełniającego ewentualne doły po usuniętych elementach  przepustów powinno spełniać odpowiednie wymagania określone w SST D-02.00.00 „Roboty ziemne”.</w:t>
      </w:r>
    </w:p>
    <w:p>
      <w:pPr>
        <w:pStyle w:val="Heading1"/>
        <w:spacing w:lineRule="auto" w:line="360"/>
        <w:rPr/>
      </w:pPr>
      <w:r>
        <w:rPr>
          <w:sz w:val="18"/>
          <w:szCs w:val="18"/>
        </w:rPr>
        <w:t>7. OBMIAR ROBÓ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7.1. Szczegółow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Szczegółowe zasady obmiaru robót podano w SST D-00.00.00 „Wymagania szczegółowe”     pkt 7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7.2. Jednostka 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Jednostką obmiarową robót związanych z rozbiórką elementów dróg 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dla nawierzchni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dla krawężnika, obrzeża - m (metr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dla przepustów i ich elementów – m (metr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zczegółowe zasady odbioru robót podano w SST D-00.00.00 „Wymagania szczegółowe”  pkt 8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9.1. Szczegółow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Szczegółowe ustalenia dotyczące podstawy płatności podano w SST D-00.00.00 „Wymagania szczegółowe” pkt 9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9.2. Cena jednostki  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u w:val="single"/>
        </w:rPr>
      </w:pPr>
      <w:r>
        <w:rPr>
          <w:u w:val="single"/>
        </w:rPr>
        <w:t>a) dla rozbiórki warstw nawierzchni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rozkucie i zerwanie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u w:val="single"/>
        </w:rPr>
      </w:pPr>
      <w:r>
        <w:rPr>
          <w:u w:val="single"/>
        </w:rPr>
        <w:t>d) dla rozbiórki przepustów drogowych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rozebrania istniej. nawierzchni z  betonu asfaltowego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rozebrania podbudowy z tłucz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-   odkopania istniejącego kanału deszczowego z rur betonowych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>-   rozbiciu elementów, które nie przewiduje się odzyskać w sposób ręczny lub mechaniczny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demontażu prefabrykowanych  elementów przepust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oczyszczenie rozebranych elementów przewidzianych do ponownego użycia ( z zaprawy, kawałków betonu, izolacji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>-   załadunek i wywiezienie materiałów z rozbiórki na odległość do 6 k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uporządkowanie terenu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lineRule="auto" w:line="360" w:before="0" w:after="120"/>
        <w:rPr/>
      </w:pPr>
      <w:r>
        <w:rPr/>
        <w:t>Normy</w:t>
      </w:r>
    </w:p>
    <w:tbl>
      <w:tblPr>
        <w:tblW w:w="85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81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7/8931-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enie wskaźnika zagęszczenia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kstost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i w:val="false"/>
        <w:u w:val="none"/>
        <w:b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Symbol" w:hAnsi="Symbol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2:28:00Z</dcterms:created>
  <dc:creator>x</dc:creator>
  <dc:description/>
  <cp:keywords/>
  <dc:language>en-US</dc:language>
  <cp:lastModifiedBy>Daniel Skop</cp:lastModifiedBy>
  <dcterms:modified xsi:type="dcterms:W3CDTF">2016-02-16T13:53:00Z</dcterms:modified>
  <cp:revision>44</cp:revision>
  <dc:subject/>
  <dc:title>Szczegółowa Specyfikacja Techniczna  (SST)                                                                                    D-01</dc:title>
</cp:coreProperties>
</file>